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ab/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. nr 8 do SWZ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sz w:val="18"/>
          <w:szCs w:val="18"/>
        </w:rPr>
        <w:t>Wzór Formularz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b/>
          <w:bCs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wca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adres Wykonawcy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</w:t>
      </w:r>
    </w:p>
    <w:p>
      <w:pPr>
        <w:pStyle w:val="Heading3"/>
        <w:rPr/>
      </w:pPr>
      <w:r>
        <w:rPr>
          <w:rFonts w:cs="Arial" w:ascii="Arial" w:hAnsi="Arial"/>
          <w:sz w:val="20"/>
        </w:rPr>
        <w:t>NARZĘDZI, WYPOSAŻENIA ZAKŁADU LUB URZADZEŃ TECHNICZNYCH DOSTĘPNYCH WYKONAWCY W CELU WYKONA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zastosowanych do wykonania zadani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BIERANIE I ZAGOSPODAROWANIE ODPADÓW KOMUNALNYCH OD WŁAŚCICIELI NIERUCHOMOŚCI ZAMIESZKAŁYCH I NIEZAMIESZKAŁYCH ORAZ ZORGANIZOWANIE STACJONARNEGO PUNKTU SELEKTYWNEJ ZBIÓRKI ODPADÓW KOMUNALNYCH W GORLICACH I ŚWIADCZENIE USŁUG PRZYJMOWANIA ODPADÓW W TYM PUNKCIE I ICH ZAGOSPODAROWANIA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POSTĘPOWANIE NR OR-III.271.2.46.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Tretekstu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ind w:right="8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tbl>
      <w:tblPr>
        <w:tblW w:w="15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619"/>
        <w:gridCol w:w="1800"/>
        <w:gridCol w:w="1980"/>
        <w:gridCol w:w="1980"/>
        <w:gridCol w:w="2160"/>
        <w:gridCol w:w="2144"/>
      </w:tblGrid>
      <w:tr>
        <w:trPr>
          <w:trHeight w:val="93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 narzędzi, wyposażenia zakładu lub urządzeń techn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150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 pojazdów -  typ i marka,           rok produkcji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, DMC. 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Numer rejestracyjny pojaz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Określenie normy emisji spalin  EURO pojazdu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Wykonawca poleg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na zasobach innego podmiot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(na zasadach określonych w art. 118 ustawy Pz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- należy 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AK lub NIE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 podstawie dysponowa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150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Kontenery na odpady: rodzaj, pojemność. 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loś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Wykonawca poleg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na zasobach innego podmiot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(na zasadach określonych w art. 118 ustawy Pzp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- należy 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AK lub NIE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 podstawie dysponowa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760"/>
        <w:gridCol w:w="2160"/>
        <w:gridCol w:w="2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Baza magazynowo – transportowa. 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1</w:t>
            </w:r>
          </w:p>
          <w:p>
            <w:pPr>
              <w:pStyle w:val="Heading2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vertAlign w:val="superscript"/>
              </w:rPr>
            </w:pPr>
            <w:r>
              <w:rPr>
                <w:rFonts w:cs="Arial"/>
                <w:b w:val="false"/>
                <w:bCs w:val="false"/>
                <w:sz w:val="20"/>
                <w:vertAlign w:val="superscrip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vertAlign w:val="superscript"/>
              </w:rPr>
            </w:pPr>
            <w:r>
              <w:rPr>
                <w:bCs w:val="false"/>
                <w:i w:val="false"/>
                <w:iCs w:val="false"/>
                <w:sz w:val="20"/>
              </w:rPr>
              <w:t xml:space="preserve">Wyszczególnienie lokalizacji bazy – nazwa, adres, właściciel bazy magazynowo – transportowe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Wykonawca poleg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na zasobach innego podmiot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(na zasadach określonych w art. 118 ustawy Pzp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- należy 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TAK lub NIE</w:t>
            </w: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 podstawie dysponowa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2"/>
        <w:rPr>
          <w:sz w:val="16"/>
        </w:rPr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kstpodstawowy2"/>
        <w:spacing w:lineRule="auto" w:line="240" w:before="0" w:after="0"/>
        <w:ind w:left="200" w:hanging="200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t xml:space="preserve">1)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ykonawca winien dysponować </w:t>
      </w:r>
      <w:r>
        <w:rPr>
          <w:rFonts w:cs="Arial" w:ascii="Arial" w:hAnsi="Arial"/>
          <w:b/>
          <w:sz w:val="20"/>
          <w:szCs w:val="20"/>
        </w:rPr>
        <w:t>przy realizacji zamówienia co najmniej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right="20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 pojazdami specjalistycznymi – śmieciarki samozaładowcze z funkcją kompaktującą obudowane tzw. bezpylne (w tym dwiema śmieciarkami                   o dopuszczalnej masie całkowitej do 5000 kg)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203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 pojazdem specjalistycznym – śmieciarką samozaładowczą obudowaną z funkcją kompaktującą wyposażoną w wysokociśnieniowe wodne urządzenie mechaniczne do mycia pojemników o pojemności 120 d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, 180 d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, 240 d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i 1100 d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 xml:space="preserve"> z zamkniętym obiegiem wody umożliwiające mycie i dezynfekcję pojemników (w obiegu zamkniętym) bezpośrednio po odbiorze odpadów z danego pojemnika tzw. „Myjka”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20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2 pojazdami - bramowcami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203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1 pojazdem skrzyniowym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20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1 pojazdem dostawczym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203" w:hanging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- umożliwiającymi odbiór odpadów gromadzonych w typach pojemników wymienionych w ust. 3 Opisu Przedmiotu Zamówienia stanowiącego zał. nr 1 do SWZ oraz odpadów gromadzonych selektywnie określonych w ust. 2 Opisu Przedmiotu Zamówienia stanowiącego zał. nr 1 do SWZ, spełniającymi wymagania rozporządzenia Ministra Środowiska z dnia  11 stycznia 2013 r. w sprawie szczegółowych wymagań w zakresie odbierania odpadów komunalnych od właścicieli nieruchomości (Dz. U. z 2013 r. poz. 122 ze zm.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right="20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enerem o pojemności 7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na odpady budowlane i rozbiórkowe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540" w:right="203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azą magazynowo-transportową, spełniającą wymagania rozporządzenia Ministra Środowiska z dnia 11 stycznia 2013 r. w sprawie szczegółowych wymagań w zakresie odbierania odpadów komunalnych od właścicieli nieruchomości (Dz. U. z 2013 r. poz. 122 ze zm.). 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</w:p>
    <w:p>
      <w:pPr>
        <w:pStyle w:val="Normal"/>
        <w:ind w:left="426" w:right="8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jeżeli wykonawca polega na zasobach innego podmiotu, na zasadach określonych w art. 118 ustawy Pzp. -  wpisać słowo „TAK” oraz załączyć do oferty                           zobowiązanie podmiotu udostępniającego zasoby do oddania Wykonawcy do dyspozycji niezbędnych zasobów na potrzeby realizacji zamówienia                                              np. z  wykorzystaniem wzoru stanowiącego zał. nr 9 do SWZ lub inny podmiotowy środek dowodowy potwierdzający, że wykonawca realizując zamówienie, będzie dysponował niezbędnymi zasobami tego podmiotu.</w:t>
      </w:r>
    </w:p>
    <w:p>
      <w:pPr>
        <w:pStyle w:val="Tekstpodstawowy2"/>
        <w:spacing w:lineRule="auto" w:line="240" w:before="0" w:after="0"/>
        <w:ind w:right="383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right="20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3)    </w:t>
      </w:r>
      <w:r>
        <w:rPr>
          <w:rFonts w:cs="Arial" w:ascii="Arial" w:hAnsi="Arial"/>
          <w:sz w:val="20"/>
          <w:szCs w:val="20"/>
        </w:rPr>
        <w:t>należy użyć określeń wskazujących na faktyczny stosunek prawny podstawy dysponowania np. gdy zaznaczono w poprzedniej kolumnie „NIE” t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„zasoby własne”, natomiast gdy zaznaczono „TAK” to: zobowiązanie podmiotu udostępniającego zasoby z uwzględnieniem uwagi z przypisu </w:t>
      </w:r>
      <w:r>
        <w:rPr>
          <w:rFonts w:cs="Arial" w:ascii="Arial" w:hAnsi="Arial"/>
          <w:b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4)    </w:t>
      </w:r>
      <w:r>
        <w:rPr>
          <w:rFonts w:cs="Arial" w:ascii="Arial" w:hAnsi="Arial"/>
          <w:sz w:val="20"/>
          <w:szCs w:val="20"/>
        </w:rPr>
        <w:t>należy zwrócić uwagę na zgodność z zadeklarowaną w ofercie ilością pojazdów spełniających normę emisji spalin minimum EURO 5.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  <w:vertAlign w:val="superscript"/>
        </w:rPr>
      </w:pPr>
      <w:r>
        <w:rPr>
          <w:rFonts w:cs="Arial" w:ascii="Arial" w:hAnsi="Arial"/>
          <w:i/>
          <w:iCs/>
          <w:sz w:val="16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</w:rPr>
        <w:t>...................................................</w:t>
        <w:tab/>
        <w:tab/>
        <w:tab/>
        <w:tab/>
        <w:t xml:space="preserve">                                                                                                                        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</w:t>
      </w:r>
      <w:r>
        <w:rPr>
          <w:rFonts w:cs="Arial" w:ascii="Arial" w:hAnsi="Arial"/>
          <w:i/>
          <w:iCs/>
          <w:sz w:val="16"/>
        </w:rPr>
        <w:t>miejscowość, data                                                                                                                                                                                                                 podpisy osób uprawnionych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o reprezentowania wykonawcy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618" w:footer="102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40"/>
        </w:tabs>
        <w:ind w:left="5040" w:hanging="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56" w:before="0" w:after="120"/>
      <w:jc w:val="center"/>
    </w:pPr>
    <w:rPr>
      <w:b/>
      <w:bCs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0:00Z</dcterms:created>
  <dc:creator>Marta</dc:creator>
  <dc:description/>
  <cp:keywords/>
  <dc:language>en-US</dc:language>
  <cp:lastModifiedBy>Marta Ziaja</cp:lastModifiedBy>
  <cp:lastPrinted>2021-10-22T08:44:00Z</cp:lastPrinted>
  <dcterms:modified xsi:type="dcterms:W3CDTF">2022-10-17T10:54:00Z</dcterms:modified>
  <cp:revision>11</cp:revision>
  <dc:subject/>
  <dc:title/>
</cp:coreProperties>
</file>